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滇池国家旅游度假区大渔幼儿园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教学设施设备购置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cs="华文中宋" w:ascii="方正小标宋简体" w:hAnsi="方正小标宋简体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tabs>
          <w:tab w:val="clear" w:pos="420"/>
          <w:tab w:val="left" w:pos="312" w:leader="none"/>
        </w:tabs>
        <w:ind w:left="600" w:hanging="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学设施设备购置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Style15"/>
        <w:widowControl/>
        <w:ind w:left="420" w:firstLine="3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学设施设备购置经费：《大渔幼儿园第</w:t>
      </w:r>
      <w:r>
        <w:rPr>
          <w:rFonts w:eastAsia="仿宋_GB2312"/>
          <w:kern w:val="0"/>
          <w:sz w:val="32"/>
          <w:szCs w:val="32"/>
        </w:rPr>
        <w:t>16</w:t>
      </w:r>
      <w:r>
        <w:rPr>
          <w:rFonts w:eastAsia="仿宋_GB2312"/>
          <w:kern w:val="0"/>
          <w:sz w:val="32"/>
          <w:szCs w:val="32"/>
        </w:rPr>
        <w:t>次行政工作会议》；大渔幼儿园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新增资产购置询价表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滇池国家旅游度假区大渔幼儿园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7MB1965744X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大渔街道渔阳路</w:t>
      </w:r>
      <w:r>
        <w:rPr>
          <w:rFonts w:eastAsia="仿宋_GB2312"/>
          <w:kern w:val="0"/>
          <w:sz w:val="32"/>
          <w:szCs w:val="32"/>
        </w:rPr>
        <w:t>299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5936559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李琳玲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概况：幼儿园是对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周岁至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周岁学龄前幼儿实施保育和教育的机构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主要职能是：贯彻国家的教育方针，按照保育与教育相结合的原则，遵循幼儿身心发展特点和规律，实施德、智、体、美等方面全面发展的教育，促进幼儿身心和谐发展。幼儿园同时面向幼儿家长提供科学育儿指导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学设施设备购置经费：通过询价，投入</w:t>
      </w:r>
      <w:r>
        <w:rPr>
          <w:rFonts w:eastAsia="仿宋_GB2312"/>
          <w:kern w:val="0"/>
          <w:sz w:val="32"/>
          <w:szCs w:val="32"/>
        </w:rPr>
        <w:t>35.24</w:t>
      </w:r>
      <w:r>
        <w:rPr>
          <w:rFonts w:eastAsia="仿宋_GB2312"/>
          <w:kern w:val="0"/>
          <w:sz w:val="32"/>
          <w:szCs w:val="32"/>
        </w:rPr>
        <w:t>万元增添扩班所需的分区柜、小床、课桌椅、钢琴、一体机、消毒柜等一系列教学和生活所需的设施设备，以保障幼儿园一日保教工作的顺利开展。不断扩大幼儿园的办园规模，充分、合理地利用好幼儿园的资源，为幼儿发展服务，为家长服务，为当地的教育服务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教学设施设备购置经费：投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.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通过政府采购购置扩班所需的分区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、小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架、课桌椅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、课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张、钢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架、一体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、消毒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等一系列教学、行政和后勤的设施设备，以保障幼儿一日保教工作的顺利开展。扩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教学班级，充分、合理地利用好幼儿园的资源，为幼儿发展服务，为家长服务，为当地的教育服务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学设施设备购置经费：扩班班级物品</w:t>
      </w:r>
      <w:r>
        <w:rPr>
          <w:rFonts w:eastAsia="仿宋_GB2312"/>
          <w:kern w:val="0"/>
          <w:sz w:val="32"/>
          <w:szCs w:val="32"/>
        </w:rPr>
        <w:t>26.95</w:t>
      </w:r>
      <w:r>
        <w:rPr>
          <w:rFonts w:eastAsia="仿宋_GB2312"/>
          <w:kern w:val="0"/>
          <w:sz w:val="32"/>
          <w:szCs w:val="32"/>
        </w:rPr>
        <w:t>万元，扩班后勤物品</w:t>
      </w:r>
      <w:r>
        <w:rPr>
          <w:rFonts w:eastAsia="仿宋_GB2312"/>
          <w:kern w:val="0"/>
          <w:sz w:val="32"/>
          <w:szCs w:val="32"/>
        </w:rPr>
        <w:t>3.1</w:t>
      </w:r>
      <w:r>
        <w:rPr>
          <w:rFonts w:eastAsia="仿宋_GB2312"/>
          <w:kern w:val="0"/>
          <w:sz w:val="32"/>
          <w:szCs w:val="32"/>
        </w:rPr>
        <w:t>万元，日常办公物品</w:t>
      </w:r>
      <w:r>
        <w:rPr>
          <w:rFonts w:eastAsia="仿宋_GB2312"/>
          <w:kern w:val="0"/>
          <w:sz w:val="32"/>
          <w:szCs w:val="32"/>
        </w:rPr>
        <w:t>5.19</w:t>
      </w:r>
      <w:r>
        <w:rPr>
          <w:rFonts w:eastAsia="仿宋_GB2312"/>
          <w:kern w:val="0"/>
          <w:sz w:val="32"/>
          <w:szCs w:val="32"/>
        </w:rPr>
        <w:t>万元，共计</w:t>
      </w:r>
      <w:r>
        <w:rPr>
          <w:rFonts w:eastAsia="仿宋_GB2312"/>
          <w:kern w:val="0"/>
          <w:sz w:val="32"/>
          <w:szCs w:val="32"/>
        </w:rPr>
        <w:t>35.24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学设施设备购置经费：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通过幼儿园三重一大会议决定，开展教学设施设备购置政府采购工作，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底完成购置合同签订及备案，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月中旬完成物品采购、验收及付款工作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学设施设备购置经费：扩班物品及办公设备的采购为幼儿园班级扩建提供了保障，保障了幼儿园一日保教工作的顺利开展，同时提高当地适龄儿童入园率，为老百姓解忧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九、项目绩效目标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992"/>
        <w:gridCol w:w="1108"/>
        <w:gridCol w:w="1020"/>
        <w:gridCol w:w="1020"/>
        <w:gridCol w:w="1020"/>
        <w:gridCol w:w="7"/>
        <w:gridCol w:w="1013"/>
        <w:gridCol w:w="7"/>
        <w:gridCol w:w="1013"/>
        <w:gridCol w:w="7"/>
        <w:gridCol w:w="1013"/>
      </w:tblGrid>
      <w:tr>
        <w:trPr>
          <w:trHeight w:val="5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120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学设施设备购置经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通过询价增添扩班所需的分区柜、小床、课桌椅、钢琴、一体机、消毒柜等一系列教学和生活所需的设施设备，以保障幼儿园一日保教工作的顺利开展。不断扩大幼儿园的办园规模，充分、合理地利用好幼儿园的资源，为幼儿发展服务，为家长服务，为当地的教育服务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班班级用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件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采买物品的数量及供货商的信誉度。</w:t>
            </w:r>
          </w:p>
        </w:tc>
      </w:tr>
      <w:tr>
        <w:trPr>
          <w:trHeight w:val="120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班厨房用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8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件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采买物品的数量及供货商的信誉度。</w:t>
            </w:r>
          </w:p>
        </w:tc>
      </w:tr>
      <w:tr>
        <w:trPr>
          <w:trHeight w:val="120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学办公用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件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采买物品的数量及供货商的信誉度。</w:t>
            </w:r>
          </w:p>
        </w:tc>
      </w:tr>
      <w:tr>
        <w:trPr>
          <w:trHeight w:val="120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班班级用品质量合格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采买物品质量及供货商的诚信度。</w:t>
            </w:r>
          </w:p>
        </w:tc>
      </w:tr>
      <w:tr>
        <w:trPr>
          <w:trHeight w:val="120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班厨房用具质量合格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采买物品质量及供货商的诚信度。</w:t>
            </w:r>
          </w:p>
        </w:tc>
      </w:tr>
      <w:tr>
        <w:trPr>
          <w:trHeight w:val="120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学办公用品质量合格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采买物品质量及供货商的诚信度。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班班级用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9481.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购扩班班级用品所需金额。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班厨房用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4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购扩班厨房用具所需金额。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学办公用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9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购教学办公用品所需金额。</w:t>
            </w:r>
          </w:p>
        </w:tc>
      </w:tr>
      <w:tr>
        <w:trPr>
          <w:trHeight w:val="72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班幼儿入园提升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当地适龄儿童入园率。</w:t>
            </w:r>
          </w:p>
        </w:tc>
      </w:tr>
      <w:tr>
        <w:trPr>
          <w:trHeight w:val="9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家长满意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幼儿家长对幼儿园的满意度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7:00Z</dcterms:created>
  <dc:creator>龚 雪</dc:creator>
  <dc:description/>
  <dc:language>en-US</dc:language>
  <cp:lastModifiedBy>Administrator</cp:lastModifiedBy>
  <dcterms:modified xsi:type="dcterms:W3CDTF">2022-06-13T06:2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1781F3FF746D0A9C8CFB904D22C2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